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п’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5 жовтня 2023 року № 1015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затвердження Програми 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оціальної підтримки одиноких,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алозабезпечених підопічних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ділення соціальної допомоги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дома КЗ «Територіальний центр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оціального обслуговування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надання соціальних послуг)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алинської міської територіальної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ромади», квартири яких від'єднано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централізованого теплопостачання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2023 рік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законів України «Про місцеве самоврядування в Україні», «Про теплопостачання», на підставі рішення 43-ої сесії 8-го скликання №999 від 27.09.2023 «Про призупинення роботи котелень централізованого теплопостачання по вул. Івана Мазепи (Гагаріна), вул. Лисенка та перехід споживачів на індивідуальне опалення» та з метою поліпшення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оціально-побутових умов проживання підопічних територіального центру, квартири яких від’єднано від централізованого теплопостачання,</w:t>
      </w:r>
      <w:r>
        <w:rPr>
          <w:sz w:val="28"/>
          <w:szCs w:val="28"/>
          <w:lang w:val="uk-UA"/>
        </w:rPr>
        <w:t xml:space="preserve"> міська рада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А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Затвердити Програму соціальної підтримки одиноких, малозабезпечених підопічних відділення соціальної допомоги вдома КЗ «Територіальний цент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обслуговування (надання соціальних послуг) Малинської міської територіальної громади», квартири яких від'єднано від централізованого теплопостачання на 2023 рік (далі - Програма)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Фінансовому управлінню Малинського міськвиконкому при внесені змін до бюджету Малинської міської територіальної громади передбачити в межах можливості бюджету видатки на фінансування витрат, пов’язаних з реалізацією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 даного рішення покласти на постійні комісії з гуманітарних питань;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</w:t>
        <w:tab/>
        <w:tab/>
        <w:t xml:space="preserve">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 </w:t>
      </w: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jc w:val="both"/>
        <w:rPr/>
      </w:pPr>
      <w:r>
        <w:rPr>
          <w:lang w:val="uk-UA"/>
        </w:rPr>
        <w:t>___________  Віталій ЛУКАШ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 Олександр ПАРШАК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 Сергій НЕДОГАРОК</w:t>
      </w:r>
    </w:p>
    <w:p>
      <w:pPr>
        <w:pStyle w:val="Normal"/>
        <w:rPr>
          <w:lang w:val="uk-UA"/>
        </w:rPr>
      </w:pPr>
      <w:r>
        <w:rPr>
          <w:lang w:val="uk-UA"/>
        </w:rPr>
        <w:t>___________ Наталія СТОЛЯ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25:00Z</dcterms:created>
  <dc:creator>Пользователь Windows</dc:creator>
  <dc:description/>
  <dc:language>en-US</dc:language>
  <cp:lastModifiedBy>Пользователь Windows</cp:lastModifiedBy>
  <cp:lastPrinted>2023-10-26T08:35:00Z</cp:lastPrinted>
  <dcterms:modified xsi:type="dcterms:W3CDTF">2023-10-26T11:28:00Z</dcterms:modified>
  <cp:revision>1</cp:revision>
  <dc:subject/>
  <dc:title>ПРОЄКТ</dc:title>
</cp:coreProperties>
</file>